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int of View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ade papers (your mystery) with someone near you.  Have a highlighter handy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ighlight specific words or phrases that clearly show the author’s point of view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rds or phrases that show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how the author feels about the charac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mysterious and thoughtful 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mysterious and thoughtful dialog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mysterious and thoughtful descriptions of set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would you describe the author’s point of view based on what you highlighted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complete sentences to respond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rite you answer somewhere on the paper so the author can read it la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06:00Z</dcterms:created>
  <dc:creator>Curto, Sara</dc:creator>
  <dc:description/>
  <cp:keywords/>
  <dc:language>en-US</dc:language>
  <cp:lastModifiedBy>curtosa</cp:lastModifiedBy>
  <dcterms:modified xsi:type="dcterms:W3CDTF">2011-11-09T14:14:00Z</dcterms:modified>
  <cp:revision>3</cp:revision>
  <dc:subject/>
  <dc:title/>
</cp:coreProperties>
</file>